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WWTtulo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41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ind w:left="-426" w:right="-1"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ício nº 34/2006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, 16 de novembro de 2006.</w:t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/>
      </w:pPr>
      <w:r>
        <w:rPr/>
        <w:t>A Sua Senhoria o Senhor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JOÃO BOSCO SENRA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ecretário Executivo do CNRH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>Assunto:</w:t>
      </w:r>
      <w:r>
        <w:rPr>
          <w:rFonts w:cs="Times New Roman" w:ascii="Times New Roman" w:hAnsi="Times New Roman"/>
          <w:b/>
        </w:rPr>
        <w:t xml:space="preserve"> Pedido de retirada de pau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Secretário Executivo do CNRH,</w:t>
      </w:r>
    </w:p>
    <w:p>
      <w:pPr>
        <w:pStyle w:val="Normal"/>
        <w:tabs>
          <w:tab w:val="clear" w:pos="708"/>
          <w:tab w:val="left" w:pos="1738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ab/>
        <w:t>Em função da necessidade de discussões adicionais do assunto no âmbito da Câmara Técnica de Gestão de Recursos Hídricos Transfronteiriços - CTGRHT, solicito a retirada do item 2.3, referente a proposta de resolução que altera o inciso III, art. 2°, da Resolução CNRH n° 10, de 2000, da pauta da XVI Reunião Ordinária do CNRH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RNARDO PARANHOS VELLOS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residente da CTGRHT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8400</wp:posOffset>
            </wp:positionH>
            <wp:positionV relativeFrom="paragraph">
              <wp:posOffset>927735</wp:posOffset>
            </wp:positionV>
            <wp:extent cx="2092960" cy="2851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2:00Z</dcterms:created>
  <dc:creator>Gabinete</dc:creator>
  <dc:description/>
  <dc:language>en-US</dc:language>
  <cp:lastModifiedBy>BERNARDO</cp:lastModifiedBy>
  <cp:lastPrinted>2113-01-01T00:00:00Z</cp:lastPrinted>
  <dcterms:modified xsi:type="dcterms:W3CDTF">2006-11-13T21:03:00Z</dcterms:modified>
  <cp:revision>2</cp:revision>
  <dc:subject/>
  <dc:title> </dc:title>
</cp:coreProperties>
</file>